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3820784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1663691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0750756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2237309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