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380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380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380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380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380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380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380499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380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380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380499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380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380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38049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3804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3804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3804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3804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3804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3804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3804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3804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3804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38049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3804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3804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3804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3804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3804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3804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3804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3804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3804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3804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38049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38049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3804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38049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38049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38049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