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700112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00112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00112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00112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700112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700112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700112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700112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700112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700112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700112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700112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700112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700112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700112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