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39668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71099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81122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04545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