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749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441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539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435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