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4739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793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174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2569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