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4804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60987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52544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