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bove assume \file{likes.pl} is in your \jargon{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. If you use the command line version \program{swipl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s the same as the shell from which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you started the GUI version (\program{swipl-win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largely on the OS. You can use pwd/0 and cd/0 to fin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.  The utility ls/0 lists the contents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src/swipl-devel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d('~/tm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likes.pl} is also installed in a subdirectory \file{d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SWI-Prolog's installation directory and may be load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directory using the command bel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file_search_path/2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es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demo/like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li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li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name[=valu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arg{name} to \arg{value}. The flag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loading the initial \jargon{saved state}. 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defined, \arg{value} is converted to the type of the fla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undefined it is set to a number of \arg{value}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n atom otherwise. If no \const{=}\arg{value} is giv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ue is used. If \arg{name} is \const{no-}\arg{fla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} is set to \const{false}. Otherwise, the flag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. The \exam{name[=value]} may follow the \exam{-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or appear as the next command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ommandline options are reflected by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We intend to handle these as synonyms. Currently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flags affect the Prolog initilization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completed, while other may not be changed aft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. For example, future versions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home=dir} to change the notion of the 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ebug-on-interru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ebugging on an interrupt signal (Control-C, \const{SIG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Normally debugging on interrupt is enabl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.  This flag can be used to start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terrupt while executing goals from \cmdlineoption{-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[1,2]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interru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[=DIR]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R} is omitted, the found location is printed and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 If the location cannot be found an error is prin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xits with status~1.  If the home directory is se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he environment variable \const{SWI_HOME_DIR}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rectory is added to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error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errors.  See the Prolog flag \prologflag{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warning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warnings. See the Prolog flag \prologflag{on_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nem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Epilog Prolog conso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Epilog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ight integration with GNU~Emac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eep} package.  This package embeds SWI-Prolog as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module, allowing for Prolog queries to be execut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Lisp.  The accompanying Emacs package \const{sweeprolog.e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installation with the standard Emacs packag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age.el}, builds on top of this embedding to provid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 for SWI-Prolog in GNU~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~Emacs ships with by default with a Prolog mod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.el}.  Compared to \const{sweeprolog.el},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from some problems that arise due to the lack of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arser.  The original \const{prolog.el} by Masanobu Umed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in GNU Emacs since 1989, in 2006 Stefan Monni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upport for SWI-Prolog to \const{prolog.el}.  In 2011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implementation has been replaced with a new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ritten by initially for the XEmacs port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da's mode was adapted to GNU~Emacs by Stefan Monnier,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it along with other GNU~Emacs contributor since.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may find useful configuration sugges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www.metalevel.at/pceprolo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macs package that can be useful for working with SWI-Prolo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dap-mode/page/configuration/#swi-prolog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Adapter Protocol (DA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dap-mode} and the \const{debug_adapt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eshelyaron/debug_ad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lsp-mode/page/lsp-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Server Protocol (LS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lsp-mode} and the \const{lsp_serv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jamesnvc/lsp_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 (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toplevel_var_size}). These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in further top-level queries as \$Var. If the sam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 subsequent query the system associates the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xtdebugg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and running projects}</w:t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log programs are split over multiple files organ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optionally multiple subdirectories.  Typicall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log \jargon{module} files.  See \secref{modules}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ntains a file, often called \file{load.pl},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iles (modules) using use_module/[1,2] or, for pro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modules, using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ject is an application (rather than a library)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 to start it.  One option is by using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g} \arg{goal}.  The classical Prolog way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initialization/1 \jargon{directive}.  Th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that such directives are both used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modules and starting the application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control the order in which they are executed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SWI-Prolog introduced initialization/2, adding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the role and (indirectly) the order of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ntry point is now decl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start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conventions we may run the application using thi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option ...} are Prolog options to control e.g., memor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none are required.  \arg{arg ...} are mad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the 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load.pl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erely load the code without running the application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started using the initialization/2 directiv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we can use the \cmdlineoption{-l}.  After loading we ca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edi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-l load.pl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just using \nopredref{start}{0} as above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 main/0 from the library \pllib{main}.  The main/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epares for non-development usage and calls main/1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\arg{argv} (command line arguments).  These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to \jargon{positional arguments} and \jargon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rgv_options/2 from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bove works fine when using Prolog from the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ess suitable for scenarios that make it har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mandline which as using \program{swipl-win}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nder some IDE such as Emacs.  Loading a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itialization/2 directive into the toplevel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\textbf{not} start the entry point.  Opening a \fileext{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\program{swipl-win} does start th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an application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   There are f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Unix-like systems one can use the \jargon{shebang}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to turn a Prolog source into an execut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use a \jargon{shell script}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ogram{sh} or Windows \program{cmd}) script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 See \secref{shel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create a \jargon{saved stat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f the virtual machine code and a startup sequence.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can be stand-alone and with some precautions they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WI-Prolog itself installed.  They start fast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and creating a state from a program that uses nati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and (file) resources is not trivial while details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S and required resources.  See \secref{make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add a Prolog file to a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allow it to be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name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ands can be added to the Prolog installation, b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jargon{packs}, in a user specific directory or in a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See \secref{swipl-a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See library \pllib{main} and argv_options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SWIPL "$base/load.pl" -- "$@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mai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v_options(Argv, Positional, O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(Positional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Positional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WI-Prolog app scripts}</w:t>
        <w:tab/>
        <w:t>\label{sec:swipl-a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9.1.18, SWI-Prolog allows start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[option ...] [path:]name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first processes Prolog op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mdline}.  Note that most standard Prolog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levant.  The \cmdlineoption{-f} defaults to \const{non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user init file is by default not loaded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shes to load the user init file, it shoul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user_app_config(init)$ if this file exis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sourc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t locates \exam{path(name)} using SWI-Prolog's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fined by absolute_file_name/3.  After loading this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last goal registered for \const{main} using initial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\secref{compilation} - if there is no ini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for \const{main}, the program terminates with an erro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application terminates after the entry poin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point may enable the interactive Prolog REPL loop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_enable_development_system/0. Other forms of the initial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re also allowed, in addition to `ma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 options after \verb$[path:]name$ are acce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\arg{path} defaults to \const{app}.  By default, ap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in the directories below. 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file{app} directory of the SWI-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ser and site configuration.  On POSIX syste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G file name conventions, this is normally \file{~/.local/share/swi-prolog/app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file{/usr/share/swi-prolog/a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file{app} directory of a Prolog \jargon{p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s are provided by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information on installed apps.   For example, to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pp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ap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driven management of Prolog packs.  This is a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olog library \pllib{prolog_pack}.  For example,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s related to \textit{type}, use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pack fi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close_streams}{boolean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\footnote{Future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hange the default to \const{true}.}), that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streams that are garbage collected while being op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 warning is printed. Below is an example of suc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GC: closed &lt;stream&gt;(0x560e290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osing I/O streams should not be left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because it may take long before the atom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nd because that atom garbage collector is \jargon{conservativ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it is not guaranteed that all garbage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Code that uses I/O streams should use setup_call_cleanu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keleton below, where \nopredref{process}{1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s from or writ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...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tting for this flag in the \const{main} threa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the interactive toplevel to print the val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ndings} (answers). The flag value is passed to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an answer queries. Default is \texttt{[quoted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(true), 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_universal_binary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buil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binary}.  Universal binaries conta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for multiple architectures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chitectures are \const{x86_64} and \const{arm6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recture prefix for components is \const{fat-darw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\prologflag{arch} depends on the actu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  For Apple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pple_universal_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[1,2]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[1,2]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ntegers can be arbitrarily lar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 are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max_integer_size} may be used to enfor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limit rather than exhausting memory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und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SWI-Prolog is installed as a stand-alone bund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both the Windows and MacOS binary packages a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WI-Prolog download page.  This is used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gcc}, \const{clang} or \const{cc}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x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++ compiler used to test the SWI-Prolog C++ bind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C++ compiler used by \program{swipl-ld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) as well as compiling packs using the default setup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WI-Prolog itself does not contain C++ code and the C++ 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eader only}. This implies that C++ ABI compatibility iss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_uni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/1 and friends write escap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verb$\uXXXX$ or \verb$\UXXXXXXXX$ syntax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\verb$\x&lt;hex&gt;\$ syntax.  SWI-Prolog read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i_speedup}{floa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generating a hash for clause indexing if the has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edup of at least this flag.  Default is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i_max_var_fraction}{floa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reate a clause indexing hash table o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in the clause for more than this fraction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i_min_speedup_ratio}{floa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dding a multi-argument hash if it is at l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 efficient.  Default i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i_max_lookahead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lause is found, scan the clause list of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tch for at max this number of claus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i_min_clauses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mary index argument (first) is instantiated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hash of the predicate has more than thi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make_build_type}{atom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\href{https://cmake.org/}{cmake} \jargon{build type}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is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compilation of arguments passed to meta-call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 or `\chr{^}' (see meta_predicate/1).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Meta-arguments are passed verbatim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 ((A,B), (A;B), (A-&gt;B;C), etc.) it is comp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lause allocated on the environment st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to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generally improves performance as well as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\footnote{This may be used in the fu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normal head of the generated predicate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similar to database references as used by, e.g., asser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direct access to the executable code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ookup of predicates for meta-call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da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when built in a \href{https://docs.conda.io/}{Con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when the I/O is bound to an Ep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ogram{swipl-win}) Prolog console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See also \secref{epilog-ap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interrup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debugger on Control-C.\footnote{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n receiving \const{SIGINT}}. 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value is set to \const{true}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.  See \cmdlineoption{--debug-on-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andling interrup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terminism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the behaviour when the predicate determinis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ts declaration. See det/1.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(default), \const{warning} and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r_sep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directories in a file name the OS.  Normally \const{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\const{\}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executable_form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SWI-Prolog executable, e.g. \const{elf}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} is an ELF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gin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ngines are supported.  This is always the ca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versions.   Engines may be enabled o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affects read_term/3 and friends, causing them to rea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loating point number a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, which either enables the gc thread or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c thread and waits for it to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  This flag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ed to \href{https://bellard.org/libbf/}{LibBF}.  Use non-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log flag \prologflag{bounded} to test for big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alt_grace_time}{floa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alt/1 waits for other threads to die gracefully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eartbea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zero, call prolog:heartbeat/0 every $N$ inferences.  $N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to a multiple of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libswip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re the SWI-Prolog shared library \file{libswip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hared object that provides Prolog, reside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can be determined reliably from the running syste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the flag is \emph{read-only}.  On other system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d target installation location and thus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f the installation has been relocated.  As we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platform reliable way to compute this path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on such platforms.\footnote{When running from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is flag is adjusted to reflect the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re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flag is reliable on Windows and POS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dladdr() function.  This function is provided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inu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S is some form of Linux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llo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fter a successful identification of the used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Currently possibly values are \const{tcmallo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tmalloc}.  See \secref{mallo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char_cod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(Unicode) code point that is supported.  SWI-Prolog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code code points from 0 (zero) up to and includ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. Currently \const{0xffff} on Windows (UCS-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10ffff} on most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tripwire is set, memory allocation on behalf of big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tional numbers is limited to given number of bytes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1,000.  When unset, the allocation limit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limit as we cannot represent larger numbers or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.  Notably services that may process arbitrary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n behalf of a client may set this limit to avoi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procedure_arity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rity for a predicate.  An attempt to define or ca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ults in a \exam{representation_error(max_procedure_arit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Currently set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  Note that rationals are also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Prolog flag \prologflag{max_integer_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sys2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href{https://www.msys2.org/}{MSYS2}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o act on an error printed using print_message/2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hat is reported to the user. The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(default), \const{status} and \const{halt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the process halts immediately with status 1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ntinues.  Using \const{status} halt/0 exits wi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one or more errors were printed by the process. In \jargon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\cmdlineoption{-c}) the default is \const{status}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from the commandline using \cmdlineoption{--on-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ompilation-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warn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logflag{on_error}, but for warnings.  The defaul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.  The commandline option is \cmdlineoption{--on-warn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_unify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llow the compiler to (re)mo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calls (\predref{=}{2}). While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mprove performance, it is not yet handled prop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-level debugger. See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th_max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of a file pathname as reported by the OS. Thi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ypically not directly define the number of character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actual limit may be shorter due to jargon{encoding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SIX systems it typically defines the length limit of the (o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ed name).  The underlying file system may impo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th_sep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file search paths such as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TH} for the OS.  Normally \const{:}, but \const{;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present and has the value \const{true}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rational numbers.  For SWI-Prolog this flag is alway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bounded}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ift_check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check for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continuations captured by shift_for_cop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our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ignore \fileext{qlf} files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\fileext{pl} file.  The provided \fileext{qlf}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re compiled with optimization enab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macro expansion enab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pply_macros}) and debug/3 and assertion/1 state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lag loads the source, providing better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  If a debugging session may benefit from bette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acilities of the libraries, either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load file for your program or start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Dsource [option ...] my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ource_search_working_directory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\const{true}, loading a relative file name fro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relative to the location of the source file as well a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king directory. Searching relative to the working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nd a warning is printed if the file is foun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are likely to change the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\footnote{Searching the working directory was suppor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sion 9.3.8. Version 9.3.9 disabled this and version 9.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it with a warn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 On Linux systems this is the PID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o \const{fal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defined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defined}. See also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ive names to variables at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inting them as \arg{_NNN}.  The variab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_A}, \arg{_B}, ...  Variables that appear only once (single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as \arg{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(defaul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such variables are omitted from the answer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ide bindings in complex queries from the top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for \arg{_List} below 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list(1,1 000 000,_List), sum_list(_List, S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= 5000005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residue_var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print residual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by call_residue_vars/2 that do not appear in th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thre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this thread is running a toplevel REPL loop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When 0 (zero), the variabl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use is disabled.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linu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pple} 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_option}{ignore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 predicate that processes an o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an option that is not understood by the predicate. 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ctates raising a \const{domain_error} excep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impractical as it makes it hard to write portable c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log systems support different options and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write predicates that process options and pas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one predicate and others to some other predica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predicate reading a file to a list of terms mus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open/4 and read_term/3.  SWI-Prolog has alway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options unless in ISO mode (see the \prologflag{iso} 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provides full control over how option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ta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the interpretation of \arg{Tag}\{\ldots\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g} is unbound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s a dict (see \secref{bidicts}) with unbound ta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fault. The use of unbound tags is deprecated.  In du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ill be changed, ultimately to \const{attva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dict-comp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verb$Var{...}$ as an attributed variable.  This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futur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#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verb$Var{...}$ as \verb$#{...}$.  This flag allows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 the impact on your code of using \verb$#{...}$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with unbound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hr{#}, but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\verb$Var{...}$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mi_builti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well known built-ins such as true/0 or ato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ir translation into virtual machine cod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lag is \const{true}, unless debug mode is enable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false} may improve other runtime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Note that optimized arithmetic (\cmdlineoption{-O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optimise}) is currently not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edicat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arn when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a file that defines global term- or goal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These rules typically enhance performance or provide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and thus autoloading is not recommended. 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this fla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dg}{bool}{r(w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whether or not the we follow the Fre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application data and configuration files.  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read-only for non-Windows systems. 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e flag is \const{true} but read-write when compi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da} or \const{MSYS2} and not defined otherwis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not 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arch the Windows directories, then the XD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for the Windows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\const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arch the XD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arch the Window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term{oneof}{ListOfAtom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integer}, \const{float} and \const{term}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termined from the initial value.  Note that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lag has a value, but this value is in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ype, a warning is printed and the flag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and type specified by this call to create_prolog_fla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warn_not_accessed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\const{true} and the flag is never re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/2, print a warning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ptions set using the commandline option \verb$-D&lt;flag&gt;[=&lt;value&gt;]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PS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PS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current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.0.0 of the Unicode standard. Please note that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, intended to be used with all text except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s 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umb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characters (Nd) are accepted to form number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code block in which they appear. Currently this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, rational numbers (see \secref{syntax-rational-numbe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oating point numbers. In any number, \emph{all} digits mus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block, i.e., if the nominator of a rational 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script, so must the denominator.  All special charact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gn, rational separator, floating point \chr{.},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exponent must use their usual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e.g., writeq/1) of an atom or string that contain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uses the atom or string to be quoted and the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igned characters to be written using an escape sequenc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has been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variables named \verb$_&lt;digit&gt;$ are never subject to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 These variable names are emitted by write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can also be used to pass singletons to debug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ingletons to debug/3 is otherwise problematic a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ariable results in a singleton warning when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debug/3 statement while using a named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jargon{multiton} warnin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(X,_0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(demo, 'q/2 says ~p', [_0Y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redicate where an index might help (i.e., a call whe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 is instantiated). This section describes the ru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logic. Note that this logic is not `set in stone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he empty list (\verb$[]$) and one where the sam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empty list (\verb$[_|_]$). Note that if this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utput argument}, semantics are preserved, but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slightly. This slow-down can be avoided using mode/1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as \chr{-}.\footnote{Up to version 9.3.18,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as consider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primary index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, normal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 An indexing key is either a constant or a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/arity reference). Calls with an instantiated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less than 10 clauses perform a linear scan for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lause using this index key. If the result is deterministi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Otherwise the system looks for better indexes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2 this result was used also when non-deterministic.}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rgument is the first argument for which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an indexable (nonvar) value for that argument.\footnote{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sion 9.3.18, the primary index was fixed to the first argumen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t indexing is controlled by a set of Prolog flags whose name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onst{ci_}, e.g., \prologflag{ci_min_speedup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for body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WI-Prolog versions only consider the hea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ndexing. This would make it impossible to examine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pass the argument in the body without copying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wo clauses below. Both have equal semantics under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would loose clause indexing while the seco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\funcref{f}{1} argument. Neither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X = f(I), integer(I),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f(I)) :- integer(I), q(f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1, unifications against head arguments tha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thing else in the body are compiled special. 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unified too is moved into the head (providing indexing)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term is used simply use the corresponding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nification is removed. Decompilation (clause/2) rever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but may not produce exactly the same term.  The re-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s are ordered according to the argument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lways on the left hand of the \predref{=}{2}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f(_) = Y, X = g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compiled into the following equival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X = g(_), Y = f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transformation is only performed on \emph{static}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unifications must \emph{immediately} follow the 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conjun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sole exception, calls to true/0 are skipp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_expansion/2 to convert goals to \const{true}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head argument is not used the body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moved into the head.  The decompiler does not in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n that case.  Thus, \exam{p(X) :- X = a.}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exam{p(a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this optimisation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flag \prologflag{optimise}.  As this optimization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level debugging, this may not be desirabl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we do not want determinism to depend on optimiz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 affects 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TF-16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charac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home.unicode.org}{Unicode}. Unicode defines \jargon{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} in the range $0\ldots{}0x10FFFF$. These code point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character in any language. In addition,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character classes (letter, digit, punctuation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nversion and much more. Unicode is a super set of ISO 8859-1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), which is a superset of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two representations for atoms and string objec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If the text fits in ISO Latin-1, it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8-bit characters. Otherwise the text is repres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\ctype{wchar_t} characters. On virtually all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, \ctype{wchar_t} is a 32-bit unsigned intege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all Unicode code points.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wchar_t} is a 16-bit unsigned integer and thus on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ode points $0\ldots{}0xFFFF$. As of SWI-Prolo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4, the \ctype{wchar_t} is (on Windows) interpreted as a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UTF-16 encoding uses \jargon{surrogate pairs}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oints $0x10000\ldots{}0x10FFFF$ as two \jargon{code unit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0xD800\ldots{}0xDFFF$.  As Unicode \jargon{code points},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unassigned}.   For consistency, SWI-Prolog does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n the surrogate pair range as valid code point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har_code(X, 0xD8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haracter_code' expected, found `55296' (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character representation is completely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. Users of the foreign language interfac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foreign} sometimes need to 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nicod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nicode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placed higher in the Unicode space. Especially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-bit UTF-16 standard, represented by pairs of bytes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This cause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and written fully untranslated. The above is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name. This encoding may be specified using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iana.org}{IANA} name \const{ISO-8859-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encoding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nicode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 The above is the SWI-Prolog native name.  Thi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\const{UTF-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16 encoding. Reads input in pairs of bytes. \const{utf16b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g Endian}, putting the most significant byt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16le} is \jargon{Little Endian}, putting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econd. UTF-16 can represent full Unicode using \jargon{surr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}.  The above are the SWI-Prolog native names.  Thes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UTF-16BE} and \const{UTF-16LE}. 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support \const{unicode_be} and \const{unicode_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 Except for available memory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rd limit} for the sizes of the stacks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3.6.  Older versions have a hard limit on 32-bi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28Mb for each stack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stack size (per thread) has a \jargon{soft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writeable flag \prologflag{stack_limit}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\cmdlineoption{--stack-limit}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imit is 1Gb.  Considering portability, application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default limits are advised to do so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f global stack &amp; The global stack is used to store terms,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big integers, rational numbers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Data on this stack is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or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unlimited. Atoms are subject to garbage collec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tomgc}. Both atoms and strings can represent all Unico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including 0 (\verb$\u0000$). Currently, SWI-Prolog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epresentation for ISO~Latin~1 text (cod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\ldots{}255$) and text that includes higher code points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using the C \ctype{wchar_t} type. On most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UCS-4, i.e., 32-bit unsigned integer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wchar_t} uses UTF-16, which implies that it cannot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oints reserved for \jargon{surrogate pairs} as single cod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switch to using UTF-8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two integer representations. \jargon{Tagged integer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imited to 57~bits.\footnote{Before version 9.3.6,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on 32-bit systems had 25~bits and there was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for 64~bit integers.} Unbounded integers ar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GNU GMP library. Alternatively, they may b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ndled LibBf library. The system can be built withou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_info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_info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