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reative Commons Attribution-ShareAlike 4.0 International Creative Comm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rporation ("Creative Commons") is not a law firm and does not provide leg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rvices or legal advice. Distribution of Creative Commons public licen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oes not create a lawyer-client or other relationship. Creative Commons mak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ts licenses and related information available on an "as-is" basis. Creat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mons gives no warranties regarding its licenses, any material licen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der their terms and conditions, or any related information. Creative Comm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isclaims all liability for damages resulting from their use to the full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tent possi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ing Creative Commons Public Licen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reative Commons public licenses provide a standard set of terms and condi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at creators and other rights holders may use to share original work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uthorship and other material subject to copyright and certain other righ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pecified in the public license below. The following considerations are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formational purposes only, are not exhaustive, and do not form part of 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cens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siderations for licensors: Our public licenses are intended for use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ose authorized to give the public permission to use material in ways otherwi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stricted by copyright and certain other rights. Our licenses are irrevoc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censors should read and understand the terms and conditions of the lic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y choose before applying it. Licensors should also secure all rights necess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fore applying our licenses so that the public can reuse the material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pected. Licensors should clearly mark any material not subject to the licen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includes other CC-licensed material, or material used under an exce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r limitation to copyright. More considerations for licensors : wiki.creativecommons.org/Considerations_for_licenso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siderations for the public: By using one of our public licenses, a licens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rants the public permission to use the licensed material under specifi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erms and conditions. If the licensor's permission is not necessary for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reason</w:t>
      </w:r>
      <w:r>
        <w:rPr>
          <w:rFonts w:eastAsia="Courier" w:cs="Courier" w:ascii="Courier" w:hAnsi="Courier"/>
          <w:color w:val="000000"/>
          <w:sz w:val="24"/>
          <w:szCs w:val="24"/>
        </w:rPr>
        <w:t>t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at use is not regulated by the license. Our licenses grant only permiss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der copyright and certain other rights that a licensor has authority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rant. Use of the licensed material may still be restricted for other reason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cluding because others have copyright or other rights in the material.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censor may make special requests, such as asking that all changes be mark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r describ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though not required by our licenses, you are encouraged to respect tho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quests where reasonable. More considerations for the public : wiki.creativecommons.org/Considerations_for_license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reative Commons Attribution-ShareAlike 4.0 International Public Lic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y exercising the Licensed Rights (defined below), You accept and agre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 bound by the terms and conditions of this Creative Commons Attribution-ShareAli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4.0 International Public License ("Public License"). To the extent this Publ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cense may be interpreted as a contract, You are granted the Licensed Righ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consideration of Your acceptance of these terms and conditions, an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censor grants You such rights in consideration of benefits the Licens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ceives from making the Licensed Material available under these terms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di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ction 1 </w:t>
      </w:r>
      <w:r>
        <w:rPr>
          <w:rFonts w:eastAsia="Courier" w:cs="Courier" w:ascii="Courier" w:hAnsi="Courier"/>
          <w:color w:val="000000"/>
          <w:sz w:val="24"/>
          <w:szCs w:val="24"/>
        </w:rPr>
        <w:t>Scop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a. License gra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. Subject to the terms and conditions of this Public License, the Licens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ereby grants You a worldwide, royalty-free, non-sublicensable, non-exclusiv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rrevocable license to exercise the Licensed Rights in the Licensed Materi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>A. reproduce and Share the Licensed Material, in whole or in part;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>B. produce, reproduce, and Share Adapted Materia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2. Exceptions and Limitations. For the avoidance of doubt, where Excep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Limitations apply to Your use, this Public License does not apply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You do not need to comply with its terms and condi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3. Term. The term of this Public License is specified in Section 6(a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4. Media and formats; technical modifications allowed. The Licensor authoriz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You to exercise the Licensed Rights in all media and formats whether now know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r hereafter created, and to make technical modifications necessary to d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o. The Licensor waives and/or agrees not to assert any right or author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forbid You from making technical modifications necessary to exercis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censed Rights, including technical modifications necessary to circumv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ffective Technological Measures. For purposes of this Public License, simp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king modifications authorized by this Section 2(a)(4) never produces Adap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teria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5. Downstream recipie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. Offer from the Licensor </w:t>
      </w:r>
      <w:r>
        <w:rPr>
          <w:rFonts w:eastAsia="Courier" w:cs="Courier" w:ascii="Courier" w:hAnsi="Courier"/>
          <w:color w:val="000000"/>
          <w:sz w:val="24"/>
          <w:szCs w:val="24"/>
        </w:rPr>
        <w:t>Adapted Material. Every recipi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Adapted Material from You automatically receives an offer from the Licens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exercise the Licensed Rights in the Adapted Material under the condi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the Adapter's License You app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. No downstream restrictions. You may not offer or impose any additio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r different terms or conditions on, or apply any Effective Technologic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easures to, the Licensed Material if doing so restricts exercise of the Licen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ights by any recipient of the Licensed Materia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6. No endorsement. Nothing in this Public License constitutes or may be constru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 permission to assert or imply that You are, or that Your use of the Licen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terial is, connected with, or sponsored, endorsed, or granted official stat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y, the Licensor or others designated to receive attribution as provided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ction 3(a)(1)(A)(i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b. Other righ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. Moral rights, such as the right of integrity, are not licensed under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ublic License, nor are publicity, privacy, and/or other similar personal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ights; however, to the extent possible, the Licensor waives and/or agre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 to assert any such rights held by the Licensor to the limited extent necess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allow You to exercise the Licensed Rights, but not otherwi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2. Patent and trademark rights are not licensed under this Public Licen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3. To the extent possible, the Licensor waives any right to collect royalt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rom You for the exercise of the Licensed Rights, whether directly or throug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collecting society under any voluntary or waivable statutory or compuls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censing scheme. In all other cases the Licensor expressly reserves any r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collect such royalti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ction 3 </w:t>
      </w:r>
      <w:r>
        <w:rPr>
          <w:rFonts w:eastAsia="Courier" w:cs="Courier" w:ascii="Courier" w:hAnsi="Courier"/>
          <w:color w:val="000000"/>
          <w:sz w:val="24"/>
          <w:szCs w:val="24"/>
        </w:rPr>
        <w:t>Sui Generis Database Righ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ere the Licensed Rights include Sui Generis Database Rights that apply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Your use of the Licensed Material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. for the avoidance of doubt, Section 2(a)(1) grants You the right to extrac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use, reproduce, and Share all or a substantial portion of the content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databas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. if You include all or a substantial portion of the database contents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database in which You have Sui Generis Database Rights, then the datab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which You have Sui Generis Database Rights (but not its individual content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Adapted Material, including for purposes of Section 3(b);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. You must comply with the conditions in Section 3(a) if You Share all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substantial portion of the contents of the databa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the avoidance of doubt, this Section 4 supplements and does not repl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Your obligations under this Public License where the Licensed Rights inclu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ther Copyright and Similar Righ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ction 5 </w:t>
      </w:r>
      <w:r>
        <w:rPr>
          <w:rFonts w:eastAsia="Courier" w:cs="Courier" w:ascii="Courier" w:hAnsi="Courier"/>
          <w:color w:val="000000"/>
          <w:sz w:val="24"/>
          <w:szCs w:val="24"/>
        </w:rPr>
        <w:t>Term and Termin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. This Public License applies for the term of the Copyright and Similar Righ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censed here. However, if You fail to comply with this Public License, t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Your rights under this Public License terminate automatical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. Where Your right to use the Licensed Material has terminated under S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6(a), it reinstat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. automatically as of the date the violation is cured, provided it is cu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in 30 days of Your discovery of the violation;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2. upon express reinstatement by the Licens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. For the avoidance of doubt, this Section 6(b) does not affect any r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Licensor may have to seek remedies for Your violations of this Publ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cen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. For the avoidance of doubt, the Licensor may also offer the Licensed Materi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der separate terms or conditions or stop distributing the Licensed Materi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t any time; however, doing so will not terminate this Public Licen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e. Sections 1, 5, 6, 7, and 8 survive termination of this Public Licen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ction 7 </w:t>
      </w:r>
      <w:r>
        <w:rPr>
          <w:rFonts w:eastAsia="Courier" w:cs="Courier" w:ascii="Courier" w:hAnsi="Courier"/>
          <w:color w:val="000000"/>
          <w:sz w:val="24"/>
          <w:szCs w:val="24"/>
        </w:rPr>
        <w:t>Interpret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. For the avoidance of doubt, this Public License does not, and shall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 interpreted to, reduce, limit, restrict, or impose conditions on any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the Licensed Material that could lawfully be made without permission un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Public Licen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. To the extent possible, if any provision of this Public License is deem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enforceable, it shall be automatically reformed to the minimum extent necess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make it enforceable. If the provision cannot be reformed, it shall be seve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rom this Public License without affecting the enforceability of the remain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erms and condi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. No term or condition of this Public License will be waived and no fail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comply consented to unless expressly agreed to by the Licens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. Nothing in this Public License constitutes or may be interpreted as a limit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pon, or waiver of, any privileges and immunities that apply to the Licens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r You, including from the legal processes of any jurisdiction or authorit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reative Commons is not a party to its public licenses. Notwithstanding, Creat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mons may elect to apply one of its public licenses to material it publish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in those instances will be considered the "Licensor." The text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reative Commons public licenses is dedicated to the public domain unde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C0 Public Domain Dedication. Except for the limited purpose of indica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at material is shared under a Creative Commons public license or as otherwi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ermitted by the Creative Commons policies published at creativecommons.org/policie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reative Commons does not authorize the use of the trademark "Creative Commons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r any other trademark or logo of Creative Commons without its prior writt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sent including, without limitation, in connection with any unauthoriz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odifications to any of its public licenses or any other arrangements, understanding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r agreements concerning use of licensed material. For the avoidance of doub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paragraph does not form part of the public licens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reative Commons may be contacted at creativecommons.org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