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01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571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3849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5512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